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03940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36294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2775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41077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79813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80442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00910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90948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7763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424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92959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1134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511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91067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6063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21507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680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1511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34555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45350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7639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56560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3570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66582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405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8774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79757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37145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8855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4697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792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0377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88874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7311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6827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6582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296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48710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64963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