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72751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691400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46006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