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39870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91524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09580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64449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69623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