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2229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658160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00556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87994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0858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58690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045712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24864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08342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5369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880110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698058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221544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476991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10445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631711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148542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30407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692613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884289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92869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281752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