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568520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779158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914970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433127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25601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969613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