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8882817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6908356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5171469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1612399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0240679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467478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3181696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1761194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8727513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2020938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0032507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9170293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7160720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3853271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5967546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297092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3370348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4900428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0613106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4922637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7846290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0473425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9376349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6395254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4976599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