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39971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466748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965221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