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99143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92922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84627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