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5406604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35786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8739232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0071143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1027900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4119560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87383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