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76642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980644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80115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10457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169374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943114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87596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29405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77923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89057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37806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54857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672799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14037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08303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16550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557801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86888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395890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93586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25074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17550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55105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59777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407560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