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4336250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8125908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2403724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3084960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2696871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