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888324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06856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52650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64011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500527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925636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5729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