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1965284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6240382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8143742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