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6088597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3662360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4858291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3509137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9193946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7577255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7108103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756720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2862587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5271535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8223311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8069677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6334343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9882686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8732740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9394043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2172192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2861020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9560769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8578524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8688169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3041376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