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97719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44036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92771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56182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02473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88183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