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081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332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401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799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