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137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487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848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162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