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6771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43399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694451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72523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