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15619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39988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