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780436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465516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438719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901285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5833399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873889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1024315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047526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349930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348967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489976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718508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41266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204626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857056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40830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986241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601251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533026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055425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815191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728318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21839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594968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192801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6279868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121571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921149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552214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665428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155371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436529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465968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745284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471787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796910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237807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581626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468824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