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08492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33458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7977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95893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38146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43119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76683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85270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88650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80973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55080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65569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53754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53073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84621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54415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52310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17962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02163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91017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2018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94651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63073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33469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79662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85312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02171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70805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797905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28364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0212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86657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57874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58663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221848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96303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5752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72305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7801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