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898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631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235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122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