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07937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6195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89574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44325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